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WHO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4765" cy="112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675765" cy="907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WHA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36980" cy="1129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467485" cy="1099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WHEN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201035" cy="1530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294765" cy="1286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WHER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1830" cy="1355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90700" cy="1187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WH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6740" cy="1058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779905" cy="1338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20:11:00Z</dcterms:created>
  <dc:creator>Staff</dc:creator>
  <dc:description/>
  <cp:keywords/>
  <dc:language>en-US</dc:language>
  <cp:lastModifiedBy>Staff</cp:lastModifiedBy>
  <dcterms:modified xsi:type="dcterms:W3CDTF">2010-11-17T20:34:00Z</dcterms:modified>
  <cp:revision>1</cp:revision>
  <dc:subject/>
  <dc:title>WHO</dc:title>
</cp:coreProperties>
</file>